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lang w:val="ro-RO"/>
        </w:rPr>
        <w:t>Practica II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lectronică, Comunicaţii şi Calculatoar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lectronică, Calculatoare şi Inginerie Electric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Inginerie electronica si telecomunicati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Retele si software de telecomunicatii / Inginer electronist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Practica 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lang w:val="ro-RO"/>
              </w:rPr>
              <w:t>sl.dr.ing. Mihaela Rodica TEODORESC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/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9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0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unostinte acumulate la disciplinele Bazele electrotehnicii, Componente si circuite pasive, materiale pentru electron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seminarului/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a dotata cu echipament de lipit componente electroni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3 Aplicarea cunoştinţelor, conceptelor şi metodelor de bază privitoare la arhitectura sistemelor de calcul, microprocesoar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6 Utilizarea limbajelor  şi instrumentelor specializate pentru inginerie software, cu orientare către sistemele de comunicaţii integrate</w:t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T1 Analiza metodică a problemelor întâlnite în activitate, identificând elementele pentru care există soluţii consacrate, asigurând astfel îndeplinirea sarcinilor profesiona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T3 Adaptarea la noile tehnologii, dezvoltarea profesională şi personală, prin formare continuă  folosind surse de documentare tipărite, software specializat şi resurse electronice în limba română şi, cel puţin, într-o limbă de circulaţie internaţională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Formarea deprinderilor practice de tehnologie electronica pentru proiectarea si realizarea cablajelor si circuitelor electronice. Se va insista pe utilizarea principiilor generale de management de proiect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Realizarea unui proiect de circuit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Implementarea unui circuit electronic simplu din domeniul comunicatiilor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</w:t>
      </w:r>
      <w:r>
        <w:rPr/>
        <w:t>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556"/>
        <w:gridCol w:w="1418"/>
        <w:gridCol w:w="2330"/>
      </w:tblGrid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jc w:val="both"/>
              <w:rPr>
                <w:rFonts w:ascii="Arial" w:hAnsi="Arial" w:cs="Arial"/>
                <w:bCs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pacing w:val="-3"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jc w:val="both"/>
              <w:rPr>
                <w:rFonts w:ascii="Arial" w:hAnsi="Arial" w:cs="Arial"/>
                <w:bCs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pacing w:val="-3"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jc w:val="both"/>
              <w:rPr>
                <w:rFonts w:ascii="Arial" w:hAnsi="Arial" w:cs="Arial"/>
                <w:bCs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jc w:val="both"/>
              <w:rPr>
                <w:rFonts w:ascii="Arial" w:hAnsi="Arial" w:cs="Arial"/>
                <w:bCs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pacing w:val="-3"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pt-BR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– Seminar / Labora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Prezentarea metodologiei de practică. Formularea temelor. – 12h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 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Elemente de realizarea cablajelor  – 12h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 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Elemente de  montaj componente in circuite electronice 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 xml:space="preserve">  – 12h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 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Elemente de masurarea  testarea si verificarea  circuitelor realizate –  – 12h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 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isteme de transmisie cu modulatie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 xml:space="preserve"> –  12h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 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ind w:left="-43" w:hanging="0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pacing w:val="-3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Sisteme de transmisie in banda de baza  – 12h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 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ind w:left="-43" w:hanging="0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Aparatura, utilajele si tehnica de calcul din dotarea societatii *  – 12h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 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ind w:left="-43" w:hanging="0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Principiul de functionare si documentatia tehnica ale aparatelor sau tenicii de calcul din dotarea firmelor-model*  – 12h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 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ind w:left="-43" w:hanging="0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Modul de utilizare exploatare al aparatelor sau tenicii de calcul din dotarea firmelor-model*  – 12h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 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ind w:left="-43" w:hanging="0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Metodologii de testare, depanare si control al aparatelor sau tenicii de calcul din dotarea firmelor-model* – 12h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 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20" w:leader="none"/>
                <w:tab w:val="left" w:pos="452" w:leader="none"/>
              </w:tabs>
              <w:suppressAutoHyphens w:val="true"/>
              <w:ind w:left="452" w:hanging="360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ragomirescu Marieta Dragomirescu Ovidiu - Construcţia </w:t>
            </w:r>
            <w:r>
              <w:rPr>
                <w:rFonts w:eastAsia="Times New Roman" w:cs="Times New Roman"/>
                <w:sz w:val="18"/>
                <w:szCs w:val="18"/>
                <w:lang w:val="ro-RO"/>
              </w:rPr>
              <w:t>ş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i fiabilitatea aparaturii radiotehnice - IPB –       1998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20" w:leader="none"/>
                <w:tab w:val="left" w:pos="452" w:leader="none"/>
              </w:tabs>
              <w:suppressAutoHyphens w:val="true"/>
              <w:ind w:left="452" w:hanging="360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n Pitica- Proiectare antiperturbativă în sistemele electronice-Ed.Albatros, Cluj-Napoca, 200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20" w:leader="none"/>
                <w:tab w:val="left" w:pos="452" w:leader="none"/>
              </w:tabs>
              <w:suppressAutoHyphens w:val="true"/>
              <w:ind w:left="452" w:hanging="360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Ştefan Victor Nicolaescu; Mariana Jurian; Ioan Liţă; Daniel Alexandru Vişan; Ion Bogdan Cioc; Ion Bogdan; Tudor Petru Palade, Florin Hărtescu, “Retele virtuale dispersate”, ISBN 978-606-521-707-2, 191 pg. PRINTECH BUCUREŞTI 20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20" w:leader="none"/>
                <w:tab w:val="left" w:pos="452" w:leader="none"/>
              </w:tabs>
              <w:suppressAutoHyphens w:val="true"/>
              <w:ind w:left="452" w:hanging="360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Ştefan Victor Nicolaescu; Mariana Jurian; Ioan Liţă; Daniel Alexandru Vişan; Ion Bogdan Cioc; Emil Sofron; Ion Bogdan; Tudor Petru Palade, “Retele wireless de acces.  Alocarea dinamica si autoorganizarea resurselor”, ISBN 978-606-521-562-7, 400 pg. PRINTECH BUCUREŞTI 20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20" w:leader="none"/>
                <w:tab w:val="left" w:pos="452" w:leader="none"/>
              </w:tabs>
              <w:suppressAutoHyphens w:val="true"/>
              <w:ind w:left="452" w:hanging="36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Ioan Liţă; Daniel Alexandru Vişan; Ion Bogdan Cioc, “Comunicatii de date”, ISBN 978-973-755-666-0, 220 pg., MatrixRom 2010.</w:t>
            </w:r>
          </w:p>
        </w:tc>
      </w:tr>
    </w:tbl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lang w:val="ro-RO"/>
        </w:rPr>
        <w:t>*</w:t>
      </w:r>
      <w:r>
        <w:rPr>
          <w:rFonts w:cs="Arial" w:ascii="Arial" w:hAnsi="Arial"/>
          <w:sz w:val="18"/>
          <w:lang w:val="ro-RO"/>
        </w:rPr>
        <w:t xml:space="preserve"> - pentru studentii care merg la firme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952"/>
        <w:gridCol w:w="3260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10.5 Seminar/ Laborator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lang w:val="ro-RO"/>
              </w:rPr>
              <w:t>Prezentă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Activitate laborator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Proiec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lang w:val="ro-RO"/>
              </w:rPr>
              <w:t>Evaluare finală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nregistrare prezenţ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ntrebar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ntrebar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st practic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30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3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%</w:t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Minim 5 puncte acumulate la activitatile specifice disciplinei.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>Titular de seminar / laborator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01.10.2015</w:t>
        <w:tab/>
        <w:tab/>
        <w:t xml:space="preserve">          </w:t>
        <w:tab/>
        <w:tab/>
        <w:tab/>
        <w:tab/>
        <w:tab/>
        <w:t xml:space="preserve">      sl.dr.ing. Mihaela Rodica TEODORESCU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vizării în departament</w:t>
        <w:tab/>
        <w:tab/>
        <w:tab/>
        <w:tab/>
        <w:tab/>
        <w:tab/>
        <w:t>Director de departament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15.10.2015</w:t>
        <w:tab/>
        <w:tab/>
        <w:tab/>
        <w:tab/>
        <w:tab/>
        <w:tab/>
        <w:tab/>
        <w:t xml:space="preserve">       Prof. dr. ing. Gheorghe SERBAN</w:t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7:08:00Z</dcterms:created>
  <dc:creator>calin</dc:creator>
  <dc:description/>
  <cp:keywords/>
  <dc:language>en-US</dc:language>
  <cp:lastModifiedBy>gspracticor</cp:lastModifiedBy>
  <cp:lastPrinted>2012-10-25T19:29:00Z</cp:lastPrinted>
  <dcterms:modified xsi:type="dcterms:W3CDTF">2016-06-24T07:32:00Z</dcterms:modified>
  <cp:revision>4</cp:revision>
  <dc:subject/>
  <dc:title>GHIDUL STUDENTULUI</dc:title>
</cp:coreProperties>
</file>